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2115453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17978188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